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6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926</w:t>
      </w:r>
      <w:r>
        <w:rPr>
          <w:szCs w:val="28"/>
        </w:rPr>
        <w:t xml:space="preserve"> от 25 декабря 2017 года на осуществление фармацевтической деятельности, предоставленную Министерством здравоохранения Забайкальского края на                            №ЛО-75-02-000</w:t>
      </w:r>
      <w:r>
        <w:rPr/>
        <w:t>96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8 июн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Аптека «Ритм»</w:t>
      </w:r>
      <w:r>
        <w:rPr>
          <w:szCs w:val="28"/>
        </w:rPr>
        <w:t>, ООО «Аптека «Ритм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bCs/>
        </w:rPr>
        <w:t>670000, Республика Бурятия, г. Улан-Удэ, ул. Корабельная, 32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0326496842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1103270021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Корабельная, дом №32, Литер А, 1 этаж, помещение II: 27, 30 (Аптечный пункт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840, Республика Бурятия, Кяхтинский район, г. Кяхта, ул. Ленина, дом №94А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 Корабельная, дом №32Б, Литер Ё-Ё-Ё, 2 этаж, помещение №4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1610, Республика Бурятия, Баргузинский район, с. Баргузин,                   ул. Дзержинского, дом №42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            ул. Ленина, дом №17, помещение №55, 60, 156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9311, Иркутская область, Боханский район, пос. Бохан, ул. Ленина,   д. 69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377, Республика Бурятия, Бичурский район, с. Бичура, ул. Ленина, дом №240, помещение 21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мкр. 6-й, д.5, корпус 1, пом.VI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640, Республика Бурятия, Курумканский район, с. Курумкан,                 ул. Школьная, дом №11Б, этажность 1, Литер А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1840, Республика Бурятия, Кяхтинский район, г. Кяхта,                    ул. Банзарова, д. 9, пом. 20-21 (1 этаж, Литер А) 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72012, Забайкальский край, г. Чита, ул. Новобульварная, 38, пом. 8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72000, Забайкальский край, г. Чита, ул. Бутина, 36,                         пом. 11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72000, Забайкальский край, г. Чита, ул. Ленина, 121, пом. 66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87420, Забайкальский край, Могойтуйский район,                             пгт. Могойтуй, ул. Гагарина, 13, пом. 4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8-06-26T14:57:00Z</cp:lastPrinted>
  <dcterms:modified xsi:type="dcterms:W3CDTF">2018-06-28T08:12:00Z</dcterms:modified>
  <cp:revision>29</cp:revision>
  <dc:subject/>
  <dc:title>Приказ УПРАВЛЕНИЕ ПО ДЕЛАМ АРХИВОВ ЧИТИНСКОЙ ОБЛАСТИ</dc:title>
</cp:coreProperties>
</file>